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544"/>
      </w:tblGrid>
      <w:tr>
        <w:trPr>
          <w:trHeight w:val="1079" w:hRule="atLeast"/>
        </w:trPr>
        <w:tc>
          <w:tcPr>
            <w:tcW w:w="6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иложение 6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</w:t>
            </w:r>
          </w:p>
        </w:tc>
      </w:tr>
    </w:tbl>
    <w:p>
      <w:pPr>
        <w:pStyle w:val="Heading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widowControl/>
        <w:autoSpaceDE w:val="true"/>
        <w:rPr>
          <w:b w:val="false"/>
          <w:b w:val="false"/>
          <w:caps/>
          <w:sz w:val="16"/>
        </w:rPr>
      </w:pPr>
      <w:r>
        <w:rPr>
          <w:b w:val="false"/>
          <w:caps/>
          <w:sz w:val="16"/>
        </w:rPr>
      </w:r>
    </w:p>
    <w:p>
      <w:pPr>
        <w:pStyle w:val="Heading4"/>
        <w:widowControl/>
        <w:autoSpaceDE w:val="true"/>
        <w:rPr>
          <w:caps/>
        </w:rPr>
      </w:pPr>
      <w:r>
        <w:rPr>
          <w:caps/>
        </w:rPr>
      </w:r>
    </w:p>
    <w:p>
      <w:pPr>
        <w:pStyle w:val="Heading4"/>
        <w:widowControl/>
        <w:autoSpaceDE w:val="true"/>
        <w:rPr>
          <w:caps/>
          <w:szCs w:val="28"/>
        </w:rPr>
      </w:pPr>
      <w:r>
        <w:rPr>
          <w:caps/>
          <w:szCs w:val="28"/>
        </w:rPr>
        <w:t xml:space="preserve">Перечень ГЛАВНЫХ администраторов до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>БЮДЖЕТНОЙ СИСТЕМЫ</w:t>
      </w:r>
      <w:r>
        <w:rPr>
          <w:caps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94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администратора доходов бюджетов бюджетной системы Российской Федерации 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spacing w:lineRule="auto" w:line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омышленности и торговл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6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от аукционной продажи квот на отдельные виды товаров, ввозимых на территорию Особой экономической зоны в Калининградской об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, военной техники  и боеприпас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34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нергети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9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договорную акваторию и участки морского дна, полученная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120 01 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Министерства энергетики Российской Федерации, по предотвращению и ликвидации аварий, связанных с открытыми фонтанными прояв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5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доли прибыльной продукции государства при выполнении соглашений о разделе продук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трансграничное перемещение опасных отходо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трансграничное перемещение озоноразрушающих веществ и содержащей их проду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ввоз на территорию Российской Федерации ядовитых веще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4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едоставление  разрешения на добычу объектов животного мира, а также за выдачу дубликата указанного разре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редное физическое воздействие на атмосферный возду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6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подлежащих федеральному государственному экологическому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63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выброс вредных (загрязняющих) веществ в атмосферный воздух при эксплуатации транспортных и иных передвижных сред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разрешения на сброс загрязняющих веществ в окружающую сре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8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 уполномоченным федеральным органом исполнительной власт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6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неиспользование попутного нефтяного газ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ind w:firstLine="3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, взимаемая при исполнении государственной функции по организации и проведению государственной экологической экспертиз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4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172" w:firstLine="142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00 00 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 xml:space="preserve">1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недропользованию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за выдачу лицензий на пользование недрами по месторождениям и участкам недр (кроме участков недр, содержащих месторождения общераспространенных полезных ископаемых, или участков недр местного знач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2 02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месторождениям и участкам недр (за исключением участков недр, содержащих месторождения природных алмазов, общераспространенных полезных ископаемых, или участков недр местного значения)</w:t>
            </w:r>
          </w:p>
          <w:p>
            <w:pPr>
              <w:pStyle w:val="TextBodyIndent"/>
              <w:ind w:hanging="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13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природных алмаз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5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кроме участков недр, содержащих месторождения общераспространенных полезных ископаемых, участков недр местного значения, а также участков недр местного значения, используемых для целей строительства и эксплуатации подземных сооружений, не связанных с добычей полезных ископаем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6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10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латежи при пользовании недрами (за исключением платежей при пользовании недрами по участкам недр, содержащим месторождения общераспространенных полезных ископаемых, или участкам недр мест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2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, взимаемая при исполнении государственной функции по проведению экспертизы проектов геологического изучения недр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и эколог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агентство водных ресурс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5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лата за пользование водными объектами, находящимися в федеральной собственности</w:t>
            </w:r>
            <w:r>
              <w:rPr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лесного хозяйств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12 04010 01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 минимального размера арендной платы и минимального размера платы по договору купли- продажи лесных насажден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  <w:r>
              <w:rPr>
                <w:sz w:val="28"/>
                <w:szCs w:val="28"/>
                <w:vertAlign w:val="superscript"/>
              </w:rPr>
              <w:t>1,3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 (по обязательствам, возникшим до 1 января 2007 года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5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vertAlign w:val="superscript"/>
              </w:rPr>
            </w:pPr>
            <w:r>
              <w:rPr/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лесного законодательства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культур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8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Государственная пошлина за право вывоза культурных ценностей, предметов коллекционирования по палеонтологии и минералог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5  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Министерство связи и массовых коммуникаций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разования и нау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 минимального размера арендной платы и минимального размера платы  по договору купли-продажи лесных насажден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2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 насажден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40 02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3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биологическими ресурсами по межправительственным соглашениям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6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 осуществления рыболовства в отношении водных биологических ресурсов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7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 находящимися в федеральной собственности </w:t>
            </w:r>
          </w:p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3000 01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8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тпуска семян из федеральных фондов семя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9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ведения товарных интервенций из запасов федерального интервенционного фонда сельскохозяйственной продукции, сырья и продоволь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ентные пошлины за селекционные дост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связ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10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олучение ресурса нумерации оператором св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1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егистрацию декларации о соответствии требованиям средств связи и услуг свя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9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числений операторов сети связи общего пользования в резерв универсального обслужи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9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молодеж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8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 уполномоченными государственными учреждениями при осуществлении федерального пробирного надз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2013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равления средствами Резервного фон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hanging="1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2014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от управления средствами Фонда национального благосостоя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3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 бюджетных кредитов внутри страны за счет средств федерального бюджет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4000 00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ы по государственным кредитам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6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Центрального банк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ind w:hanging="1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11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центы по государственным кредитам по соглашениям о Таможенном союзе между Российской Федерацией, Республикой Беларусь и Республикой Казахстан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42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100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 (работы), оказываемые Гохраном Росс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12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федерального бюджета, за исключение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10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нефтегазовых доходов и нефтегазовых трансферто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1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отчисления от всероссийских государственных лотерей в поддержку организации и проведения </w:t>
            </w:r>
            <w:r>
              <w:rPr>
                <w:sz w:val="28"/>
                <w:szCs w:val="28"/>
                <w:lang w:val="en-US"/>
              </w:rPr>
              <w:t>XXII</w:t>
            </w:r>
            <w:r>
              <w:rPr>
                <w:sz w:val="28"/>
                <w:szCs w:val="28"/>
              </w:rPr>
              <w:t xml:space="preserve"> Олимпийских зимних игр и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Паралимпийских зимних игр 2014 года в г. Соч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льзователей радиочастотным спектро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  <w:r>
              <w:rPr>
                <w:b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1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 02180 01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6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7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8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еспублики Беларусь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еспублики Казахстан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 уплаченные на территории Российской Федерации, подлежащие распределению в бюджет Республики Беларусь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4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Ввозные таможенные пошлины (иные пошлины, налоги и сборы, имеющие эквивалентное действие), уплаченные на территории Российской Федерации, подлежащие распределению в бюджет Республики Казахстан, перечисление которых приостановлено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7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0 1118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9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оссийской Федерации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0 112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еспублики Беларусь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2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Специальные, антидемпинговые и компенсационные пошлины, уплаченные на территории Республики Казахстан, подлежащие распределению в бюджет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/>
            </w:pPr>
            <w:r>
              <w:rPr>
                <w:sz w:val="28"/>
                <w:szCs w:val="28"/>
              </w:rPr>
              <w:t>1 11 0306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роценты, полученные от предоставления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11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условий договоров (соглашений) о предоставлении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федеральный бюдж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1011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роценты, уплачиваемые в случае нарушения сроков перечисления сумм в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транспорт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9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6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агентство воздуш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spacing w:before="70" w:after="70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ое дорожное агентство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1000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за проезд автотранспортных средств, зарегистрированных на территории иностранных государств, по автомобильным дорогам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федерального значения, зачисляемая в федеральны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траховых выплат при возникновении страховых случаев на федеральных автомобильных дорогах и имущественных комплексах, необходимые для их эксплуа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федерального значения транспортными средствами, осуществляющими перевозки тяжеловесных и (или) крупногабаритных грузов, зачисляемые в федеральный бюдже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46000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ления сумм в возмещение ущерба в связи с нарушением исполнителем (подрядчиком) условий государственного контракта или иных договоров, финансируемых за счет средств Федерального дорожного фонда, либо в связи с уклонением от заключения таких контрактов или иных договоров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60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федерального бюджета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Федерального дорожного фонда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113 01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федеральному бюджету на финансовое обеспечение дорожной деятельности в отношении автомобильных дорог общего пользования федераль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10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федерального значе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железнодорож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морского и речного транспорт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-море) плавания, воздушных судов, за выдачу свидетельства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2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особого хра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труду и занят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трудов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8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федерального бюдже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таможе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, ввозимые на территорию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214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прямогонный бензин, ввозимый на территорию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20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нефть и стабильный газовый конденсат</w:t>
            </w:r>
          </w:p>
          <w:p>
            <w:pPr>
              <w:pStyle w:val="Normal"/>
              <w:spacing w:before="70" w:after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1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моженные пошлин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2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ые сб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5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оженные пошлины, налоги, уплачиваемые физическими лицами по единым ставкам таможенных пошлин, налогов или в виде совокупного таможенного платеж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7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внешнеэкономическ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8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внешнеэкономической деятельности в рамках межправительственных соглашений между Правительством Российской Федерации и Правительством Республики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9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е платежи в счет будущих таможенных и иных платеж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0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й залог в обеспечение уплаты таможенных и иных платеж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зные таможенные пошлины (иные пошлины, налоги и сборы, имеющие эквивалентное действие), уплаченные в соответствии с Соглашением об установлении и применении в Таможенном союзе порядка зачисления и распределения ввозных таможенных пошлин (иных пошлин, налогов и сборов, имеющих эквивалентное действие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2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Беларус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таможенных пошлин, налогов, взысканные таможенными органами Российской Федерации за счет обеспечения уплаты таможенных пошлин, налогов, предоставленного таможенным органам Российской Федерации, и подлежащие перечислению в бюджет Республики Казахст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04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/>
            </w:pPr>
            <w:r>
              <w:rPr>
                <w:sz w:val="28"/>
                <w:szCs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Беларусь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0 11050 01 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/>
            </w:pPr>
            <w:r>
              <w:rPr>
                <w:sz w:val="28"/>
                <w:szCs w:val="28"/>
              </w:rPr>
              <w:t>Денежные взыскания за счет обеспечения уплаты таможенных пошлин, налогов, предоставленного таможенным органам Республики Казахстан при перевозке товаров в соответствии с таможенной процедурой таможенного транзита по таможенной территории Таможенного союз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/>
            </w:pPr>
            <w:r>
              <w:rPr>
                <w:sz w:val="28"/>
                <w:szCs w:val="28"/>
              </w:rPr>
              <w:t>1 10 1109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ные ввозные таможенные пошлины (иные пошлины, налоги и сборы, имеющие эквивалентное действие), уплаченн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5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ные таможенные пошлины (иные пошлины, налоги и сборы, имеющие эквивалентное действие), уплаченные в соответствии  с Соглашением о порядке уплаты и зачисления вывозных таможенных пошлин (иных пошлин, налогов и сборов, имеющих эквивалентное действие) при вывозе с территории Республики Беларусь за пределы таможенной территории Таможенного союза нефти сырой и отдельных категорий товаров, выработанных из неф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16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, антидемпинговые и компенсационные пошлины, уплаченные в соответствии с соглашениями о применении специальных защитных, антидемпинговых и компенсационных мер по отношению к третьим стран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2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ные специальные, антидемпинговые и компенсационные пошлины, уплаченные на территории 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1123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70" w:after="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е специальные, предварительные антидемпинговые и предварительные компенсационные пошлины, уплаченные в соответствии с соглашениями о применении специальных защитных, антидемпинговых и компенсационных мер по отношению к третьим стран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уплачиваемые импортерами таможенным органам за выдачу акцизных ма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таможенного дела (таможенных прави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1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уплачиваемые в случае нарушения сроков перечисления сумм вывозных таможенных пошлин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архивн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государственной статистик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4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по предоставлению статистической информа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боры за выдачу федеральным органом исполнительной власти лицензий на осуществление видов деятельности, связанных с производством и оборотом этилового спирта, алкогольной и спиртосодержащей продук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3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антимонополь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ассмотрение ходатайств, предусмотренных антимонопольным законодатель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рассмотрение ходатайства, предусмотренного   законодательством о естественных монопол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  <w:szCs w:val="28"/>
              </w:rPr>
              <w:t>товаров, выполнение работ, оказание услуг для нужд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 16 33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pacing w:before="5" w:after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товаров, выполнение работ, оказание услуг для нужд Пенсионного фонда </w:t>
            </w:r>
            <w:r>
              <w:rPr>
                <w:color w:val="000000"/>
                <w:spacing w:val="-1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hd w:fill="FFFFFF" w:val="clear"/>
              <w:spacing w:before="5" w:after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товаров, выполнение работ, оказание услуг для нужд Фонда социального </w:t>
            </w:r>
            <w:r>
              <w:rPr>
                <w:color w:val="000000"/>
                <w:spacing w:val="-1"/>
                <w:sz w:val="28"/>
                <w:szCs w:val="28"/>
              </w:rPr>
              <w:t>страхования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товаров, выполнение работ, оказание услуг для нужд Федерального фонда </w:t>
            </w:r>
            <w:r>
              <w:rPr>
                <w:color w:val="000000"/>
                <w:spacing w:val="-1"/>
                <w:sz w:val="28"/>
                <w:szCs w:val="28"/>
              </w:rPr>
              <w:t>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33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 16 4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>законодательства Российской Федерации об электроэнергетик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аккредит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7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федерального значения, находящихся в федеральной собств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2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ятельности совместного предприятия "Вьетсовпетро" (в части расчетов по поступлениям прошлых ле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3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3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0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интеллекту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9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, базы данных и топологии интегральной микросхемы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Федеральная служба по гидрометеорологии и мониторингу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6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заимствование материальных ценностей из государственного резерв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0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ыпуска  материальных ценностей из государственного резер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туризм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060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от оказания платных услуг в области пожарной безопас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на договорной основе ФГУ "Управление военизированных горноспасательных частей в строительстве", находящимся в ведении Министерства Российской Федерации по делам гражданской обороны, чрезвычайным ситуациям и ликвидации последствий стихийных бедствий, за проведение профилактических обследований в целях повышения безопасности работ и подготовленности объектов к ликвидации возможных авар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4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договорными подразделениями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льная налогов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 0201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2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 (работы, услуги), реализуем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4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ранспорт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5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горный бизнес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7000 04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недвижимость, взимаемый с объектов недвижимого имущества, расположенных в границах городов Великий Новгород и Тверь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бычу полезных ископаемых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егулярные платежи за добычу полезных ископаемых (роялти) при выполнении соглашений о разделе прод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3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налог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 04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1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арбитражных судах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3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раво использования наименований "Россия", "Российская Федерация" и образованных на их основе слов и словосочетаний в наименованиях юридических лиц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повторную выдачу свидетельства о постановке на учет в налоговом органе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рассмотрение заявления о заключении соглашения о ценообразовании, заявления о внесении изменений в соглашение о ценообразован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1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2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кцизы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3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за пользование природными ресурсами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имущество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5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федераль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0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 09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федеральный бюдже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20 07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30 08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9040 09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8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е платежи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, содержащейся в Едином государственном реестре налогоплательщик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2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19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 из реестра дисквалифицированных лиц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1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1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3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внешней разведк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8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color w:val="000000"/>
                <w:spacing w:val="1"/>
                <w:szCs w:val="28"/>
              </w:rPr>
              <w:t xml:space="preserve">Федеральная служба по </w:t>
            </w:r>
            <w:r>
              <w:rPr>
                <w:b/>
                <w:color w:val="000000"/>
                <w:spacing w:val="-1"/>
                <w:szCs w:val="28"/>
              </w:rPr>
              <w:t>оборонному заказ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8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 16 3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  <w:szCs w:val="28"/>
              </w:rPr>
              <w:t>товаров, выполнение работ, оказание услуг для нуж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оборон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4000 00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ата за использование лес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-2010 годы)"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08 0714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государственную регистрацию транспортных средств и иные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9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органом юридически значимых действий, связанных с выдачей удостоверения частного охранник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8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8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9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0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6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3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взимаемая при исполнении государственной функции, связанной с продлением действия российских виз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5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3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 xml:space="preserve">Денежные взыскания (штрафы) за нарушение законодательства Российской  Федерации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миграцио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охран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косм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агентство специального строи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делами Президента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 xml:space="preserve"> 6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1 01 0000 4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бюджетных и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Счетная пала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тариф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7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2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6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2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зимаемые в возмещение фактических расходов, связанных с консульскими действиям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виде компенсации Российской Федерации за участие российских воинских контингентов в миротворческих операциях ООН, получаемые за рубеж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ские сбор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юстиц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50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исполнения наказа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лечения осужденных к оплачиваемому труду (в части оказания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федеральному бюджету  расходов, направленных на покрытие процессуальных издержек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4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1000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лечения осужденных к оплачиваемому труду (в части реализации готовой продукции)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3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средств, удерживаемых из заработной платы осужденных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8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ивлечения осужденных к оплачиваемому труду (в части прочих поступлений)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2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1030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3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федеральному бюджету расходов, направленных на покрытие процессуальных издержек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1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ский сб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17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суде и судоустройстве, об исполнительном производстве и судебные штрафы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  <w:szCs w:val="28"/>
              </w:rPr>
            </w:pPr>
            <w:r>
              <w:rPr>
                <w:b/>
                <w:strike w:val="false"/>
                <w:dstrike w:val="false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>Совет Федерации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8"/>
                <w:szCs w:val="28"/>
              </w:rPr>
            </w:pPr>
            <w:r>
              <w:rPr>
                <w:b/>
                <w:strike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  <w:szCs w:val="28"/>
              </w:rPr>
            </w:pPr>
            <w:r>
              <w:rPr>
                <w:b/>
                <w:strike w:val="false"/>
                <w:dstrike w:val="false"/>
                <w:szCs w:val="28"/>
              </w:rPr>
              <w:t xml:space="preserve">Федеральное медико-биолог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4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6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vertAlign w:val="superscript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1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2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41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траховые взносы на накопительную часть трудовой пенсии и взносы работодателя в пользу застрахованных лиц, уплачивающих дополнительные страховые взносы на накопительную часть трудовой пенсии, зачисляемые в 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8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организаций, использующих труд членов летных экипажей воздушных судов гражданской авиации, зачисляемые в Пенсионный фонд Российской Федерации на выплату доплат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 02101 08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1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азмере, определяемом исходя из стоимости страхового года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2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носы, уплачиваемые организациями угольной промышленности в бюджет Пенсионного фонда Российской Федерации на выплату доплаты к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10000 06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траховые взносы в виде фиксированного платежа, зачисляемые в бюджет Пенсионного фонда Российской Федерации (по расчетным периодам, истекшим до 1 января 2010 года)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40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Пенсионного фонда Российской Федерации, сформированных за счет сумм страховых взносов на страховую часть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50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азмещения средств Пенсионного фонда Российской Федерации, сформированных за счет сумм страховых взносов на накопительную часть трудовой пенс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6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6 06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а Пенсионного фонда Российской Федерации от оказания платных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Пенсионным фондом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6 06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60 06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60 06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1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Пенсионного фонда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5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 – 51 Федерального закона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Пенсионного фонд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Пенсионного фонда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60 06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60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10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Пенсионный фон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11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по накопительной составляющей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6012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по распределительной составляющей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6000 06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Безвозмездные поступления от негосударственных организаций в бюджет Пенсионного фонда Российской Федер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6010 06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Пенсионного фонда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1 06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енсионного фонд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50 07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90 07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61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единого социального налога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62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7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7 07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а Фонда социального страхования Российской Федерации от оказания платных услуг (работ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Фондом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7 07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70 07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70 07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70 07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федеральной собственности, закрепленных за Фондом социального страхования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2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онда социального страхования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71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72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а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Фонда социального страхования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400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тупление сумм в возмещение ущерба Фонду социального страхования Российской Федерации, причиненного в результате предоставления работодателями недостоверных сведений, содержащихс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 документах, выдаваемых ими застрахованным лицам и необходимых  для назначения, исчисления и выплаты пособий по временной нетрудоспособности, по беременности и родам, ежемесячного пособия по уходу за ребенко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70 07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Фонда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7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Фонда социального страхования 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4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капитализированных платежей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20 07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Фонд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1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8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8 08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8 08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федерального имущества, закрепленного на праве оперативного управления за Федеральным фондом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4 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8 08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а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80 08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80 08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80 08 0000 4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федеральной собственности, закрепленных за Федеральным фондом обязательного медицинского страхования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3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 возмещения ущерба при возникновении страховых случаев, когда выгодоприобретателями выступают получатели средств бюджета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80 08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80 08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30 08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Федеральный фонд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6030 08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Федер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13 08 0000 151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из бюджета </w:t>
            </w:r>
            <w:r>
              <w:rPr>
                <w:sz w:val="28"/>
                <w:szCs w:val="28"/>
              </w:rPr>
              <w:t>Федерального фонда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70 09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и пени по страховым взносам на обязательное медицинское страхование неработающего населения, зачисляемые в бюджеты территориальных фондов обязательного медицинского страхования (за расчетные периоды, истекшие до 1 января 2012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 02110 09 0000 16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ховые взносы на обязательное медицинское страхование неработающего населения, зачисляемые в бюджеты территориальных фондов обязательного медицинского страхования (за расчетные периоды, истекшие до 1 января 2012 года) 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9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енеральная прокуратур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едственный комитет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ий Арбитраж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итуцион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хов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1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использовании атомной энерг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2508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b w:val="false"/>
                <w:szCs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Федеральная служба по финансовым рынкам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4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5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регистрационных действий, связанных с паевыми инвестиционными фондами и с осуществлением деятельности на рынке ценных бумаг</w:t>
            </w:r>
          </w:p>
        </w:tc>
      </w:tr>
      <w:tr>
        <w:trPr>
          <w:trHeight w:val="150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6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выдачей разрешений на размещение и (или) обращение эмиссионных ценных бумаг российских эмитентов за пределами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1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ынке ценных бумаг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1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товарных биржах и биржевой торговле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есоблюдение бюро кредитных историй требований законодательств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неправомерному использованию инсайдерской информации и манипулированию рынком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микрофинансов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техническому и экспортному контролю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1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финансовому мониторингу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осударственная корпорация по атомной энергии "Росатом"</w:t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3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а экспорт высокообогащенного урана и природного сырьевого компонента низкообогащенного урана</w:t>
            </w:r>
          </w:p>
        </w:tc>
      </w:tr>
      <w:tr>
        <w:trPr>
          <w:trHeight w:val="127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4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</w:tr>
      <w:tr>
        <w:trPr>
          <w:trHeight w:val="12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142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5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195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основных средств по указанному имуществу)</w:t>
            </w:r>
          </w:p>
        </w:tc>
      </w:tr>
      <w:tr>
        <w:trPr>
          <w:trHeight w:val="183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7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"Промышленная утилизация вооружения и военной техники (2005 - 2010 годы)"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18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выпуска материальных ценностей из государственного запаса специального сырья и делящихся материалов (в части доходов от реализации, от предоставления во временное заимствование и иного использования материальных ценностей по указанному имуществу)</w:t>
            </w:r>
          </w:p>
        </w:tc>
      </w:tr>
      <w:tr>
        <w:trPr>
          <w:trHeight w:val="4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2000 01 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ции особого хранения</w:t>
            </w:r>
          </w:p>
        </w:tc>
      </w:tr>
      <w:tr>
        <w:trPr>
          <w:trHeight w:val="12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5020 01 0000 140 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хода исключительных прав к другим лицам и договоров о распоряжении этими правам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порта, туризма и молодежной политики Российской Федерации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7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12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Центральный банк Российской Федерации</w:t>
            </w:r>
          </w:p>
        </w:tc>
      </w:tr>
      <w:tr>
        <w:trPr>
          <w:trHeight w:val="19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1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142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7040 01 0000 11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 </w:t>
            </w:r>
          </w:p>
        </w:tc>
      </w:tr>
      <w:tr>
        <w:trPr>
          <w:trHeight w:val="127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6 0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 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4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банках и банковск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 в пределах их компетенции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09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1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выдачей регистрационных знаков, водительских удостоверений      </w:t>
            </w:r>
          </w:p>
        </w:tc>
      </w:tr>
      <w:tr>
        <w:trPr>
          <w:trHeight w:val="131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07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200 01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40 02 0000 1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боры за выдачу лицензий на розничную продажу алкогольной продукции</w:t>
            </w:r>
            <w:r>
              <w:rPr>
                <w:strike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 0700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внешнеэкономической деятельности </w:t>
            </w:r>
          </w:p>
        </w:tc>
      </w:tr>
      <w:tr>
        <w:trPr>
          <w:trHeight w:val="111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12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по остаткам средств на счетах федерального бюджета и от их размещения, кроме средств Резервного фонда и Фонда национального благосостояния</w:t>
            </w:r>
          </w:p>
        </w:tc>
      </w:tr>
      <w:tr>
        <w:trPr>
          <w:trHeight w:val="147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(за исключением имущества федеральных бюджетных и автономных учреждений)</w:t>
            </w:r>
            <w:r>
              <w:rPr>
                <w:sz w:val="28"/>
                <w:szCs w:val="28"/>
                <w:vertAlign w:val="superscript"/>
              </w:rPr>
              <w:t>6, 9</w:t>
            </w:r>
          </w:p>
        </w:tc>
      </w:tr>
      <w:tr>
        <w:trPr>
          <w:trHeight w:val="113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504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505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использования федерального имущества, расположенного за пределами территории Российской Федерации, получаемые за рубежом</w:t>
            </w:r>
            <w:r>
              <w:rPr>
                <w:sz w:val="28"/>
                <w:szCs w:val="28"/>
                <w:vertAlign w:val="superscript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6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федерального значения в целях строительства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1 0701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00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10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0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Российской Федерации</w:t>
            </w:r>
          </w:p>
        </w:tc>
      </w:tr>
      <w:tr>
        <w:trPr>
          <w:trHeight w:val="17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1 01 0000 1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Российской Федераци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</w:t>
            </w:r>
          </w:p>
        </w:tc>
      </w:tr>
      <w:tr>
        <w:trPr>
          <w:trHeight w:val="71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4060 02 0000 12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Плата по договору купли-продажи лесных насаждений для собственных нужд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5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 от оказания платных услуг (работ) в соответствии с договорами по производству экспертиз и экспертных исследований и за выполнение научно-исследовательских, консультационных и других видов работ</w:t>
            </w:r>
          </w:p>
        </w:tc>
      </w:tr>
      <w:tr>
        <w:trPr>
          <w:trHeight w:val="67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7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оказания информационно- консультационных услуг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7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 от оказания медицинских услуг, предоставляемых получателями средств федерального бюджета застрахованным лицам в системе обязательного медицинского страхования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180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</w:rPr>
              <w:t>Доходы от оказания медицинских услуг, предоставляемых получателями средств федерального бюджета женщинам в период беременности, родов и в послеродовом периоде</w:t>
            </w:r>
            <w:r>
              <w:rPr>
                <w:szCs w:val="28"/>
                <w:vertAlign w:val="superscript"/>
              </w:rPr>
              <w:t>7</w:t>
            </w:r>
          </w:p>
        </w:tc>
      </w:tr>
      <w:tr>
        <w:trPr>
          <w:trHeight w:val="4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1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федерального бюджета </w:t>
            </w:r>
          </w:p>
        </w:tc>
      </w:tr>
      <w:tr>
        <w:trPr>
          <w:trHeight w:val="73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3 02061 01 0000 13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Доходы, поступающие в порядке возмещения расходов, понесенных в связи с эксплуатацией федерального имущества</w:t>
            </w:r>
          </w:p>
        </w:tc>
      </w:tr>
      <w:tr>
        <w:trPr>
          <w:trHeight w:val="37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1 01 0000 13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федерального бюджета </w:t>
            </w:r>
          </w:p>
        </w:tc>
      </w:tr>
      <w:tr>
        <w:trPr>
          <w:trHeight w:val="30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1010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федеральной собственности</w:t>
            </w:r>
          </w:p>
        </w:tc>
      </w:tr>
      <w:tr>
        <w:trPr>
          <w:trHeight w:val="173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3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основных средст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173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3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22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9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1 14 02019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федеральной собственности (за исключением имущества федеральных бюджетных и автономных учреждений, а также имущества федеральных государствен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124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2 01 0000 41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  <w:tr>
        <w:trPr>
          <w:trHeight w:val="127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12 01 0000 4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</w:tc>
      </w:tr>
      <w:tr>
        <w:trPr>
          <w:trHeight w:val="78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10 01 0000 42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федеральной собственности</w:t>
            </w:r>
          </w:p>
        </w:tc>
      </w:tr>
      <w:tr>
        <w:trPr>
          <w:trHeight w:val="113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федеральными государственными органами (организациями) за выполнение определенных функций</w:t>
            </w:r>
          </w:p>
        </w:tc>
      </w:tr>
      <w:tr>
        <w:trPr>
          <w:trHeight w:val="73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301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Сборы за выдачу лицензий федеральными органами исполнительной власти</w:t>
            </w:r>
          </w:p>
        </w:tc>
      </w:tr>
      <w:tr>
        <w:trPr>
          <w:trHeight w:val="226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федеральными органами исполнительной власти, налагаемые органами исполнительной власти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80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>
          <w:trHeight w:val="184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8"/>
                <w:szCs w:val="28"/>
                <w:vertAlign w:val="superscript"/>
              </w:rPr>
              <w:t xml:space="preserve"> 4</w:t>
            </w:r>
          </w:p>
        </w:tc>
      </w:tr>
      <w:tr>
        <w:trPr>
          <w:trHeight w:val="113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</w:tr>
      <w:tr>
        <w:trPr>
          <w:trHeight w:val="195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ем, и финансированию терроризма, об обороте наркотических и психотропных средств</w:t>
            </w:r>
          </w:p>
        </w:tc>
      </w:tr>
      <w:tr>
        <w:trPr>
          <w:trHeight w:val="1206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115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 выступают получатели средств федерального бюджета</w:t>
            </w:r>
          </w:p>
        </w:tc>
      </w:tr>
      <w:tr>
        <w:trPr>
          <w:trHeight w:val="248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8"/>
                <w:szCs w:val="28"/>
              </w:rPr>
              <w:t xml:space="preserve">1 16 25000 00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sz w:val="28"/>
                <w:szCs w:val="28"/>
                <w:vertAlign w:val="superscript"/>
              </w:rPr>
              <w:t>1, 3</w:t>
            </w:r>
          </w:p>
        </w:tc>
      </w:tr>
      <w:tr>
        <w:trPr>
          <w:trHeight w:val="859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6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7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7000 01 0000 140 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1477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</w:t>
            </w:r>
          </w:p>
        </w:tc>
      </w:tr>
      <w:tr>
        <w:trPr>
          <w:trHeight w:val="176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20 02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213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30 03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внутригородских муниципальных образований городов федерального значения Москвы и Санкт-Петербурга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48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35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49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85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6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й регистрации юридических лиц и индивидуальных предпринимателей, предусмотренные статьей 14.25 Кодекса Российской Федерации об административных правонарушениях</w:t>
            </w:r>
          </w:p>
        </w:tc>
      </w:tr>
      <w:tr>
        <w:trPr>
          <w:trHeight w:val="1821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  статьей 20.25 Кодекса Российской Федерации об административных правонарушениях</w:t>
            </w:r>
          </w:p>
        </w:tc>
      </w:tr>
      <w:tr>
        <w:trPr>
          <w:trHeight w:val="1216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1 16 4500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115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10 01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204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765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30 03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3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40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1128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10 01 0000 18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федерального бюджета</w:t>
            </w:r>
          </w:p>
        </w:tc>
      </w:tr>
      <w:tr>
        <w:trPr>
          <w:trHeight w:val="342" w:hRule="atLeast"/>
          <w:cantSplit w:val="true"/>
        </w:trPr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94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  <w:r>
              <w:rPr>
                <w:sz w:val="28"/>
                <w:szCs w:val="28"/>
                <w:vertAlign w:val="superscript"/>
              </w:rPr>
              <w:t>1, 4</w:t>
            </w:r>
          </w:p>
        </w:tc>
      </w:tr>
    </w:tbl>
    <w:p>
      <w:pPr>
        <w:pStyle w:val="Footnote"/>
        <w:spacing w:before="70" w:after="7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Endnote"/>
        <w:ind w:right="-710" w:firstLine="567"/>
        <w:jc w:val="both"/>
        <w:rPr/>
      </w:pPr>
      <w:r>
        <w:rPr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/>
        <w:t>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ConsPlusNormal"/>
        <w:spacing w:before="120" w:after="0"/>
        <w:ind w:right="-710" w:firstLine="567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</w:rPr>
        <w:t>Администрирование доходов от акцизов на товары, производимые на территории Российской Федерации, осуществляется Федеральной налоговой службой, за исключением отчислений от уплаты акцизов, подлежащих распределению Федеральным казначейством в консолидированные бюджеты субъектов Российской Федерации и отражаемых по кодам бюджетной классификации 100 1 03 02150 01 0000 110, 100 1 03 02160 01 0000 110, 100 1 03 02170 01 0000 110, 100 1 03 02180 01 0000 110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субъектов Российской Федерации.</w:t>
      </w:r>
    </w:p>
    <w:p>
      <w:pPr>
        <w:pStyle w:val="ConsPlusNormal"/>
        <w:spacing w:before="120" w:after="0"/>
        <w:ind w:right="-710" w:firstLine="54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, за которыми закреплено в установленном законодательством Российской Федерации порядке право распоряжения федеральным имуществом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поступлений по статье "1 11 05031 01 – Доходы от сдачи в аренду имущества, находящегося в оперативном управлении федеральных  органов государственной власти и  созданных ими казенных учреждений (за исключением имущества федеральных бюджетных и автономных учреждений)" осуществляется по установленному Министерством финансов Российской Федерации коду подвида названного кода вида дохода.</w:t>
      </w:r>
    </w:p>
    <w:p>
      <w:pPr>
        <w:pStyle w:val="ConsPlusNormal"/>
        <w:spacing w:before="120" w:after="0"/>
        <w:ind w:right="-710" w:firstLine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находящимися в ведении федеральных государственных органов федеральными казенными учреждениями, предоставляющими указанные услуги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поступлений от распоряжения и реализации конфискованного и иного имущества, обращенного в доход Российской Федерации, учитываемых по кодам бюджетной классификации 000 1 14 03012 01 0000 410 "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" и 000 1 14 03012 01 0000 440 "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" осуществляется федеральными государственными органами, наделенными в соответствии с законодательством Российской Федерации полномочиями по распоряжению и реализации указанного имущества, по установленным Министерством финансов Российской Федерации соответствующим кодам подвидов вышеуказанных кодов  бюджетной классификации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 в пределах установленных законодательством Российской Федерации соответствующих полномочий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10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государственными органами и созданными ими казенными учреждениями, которым в соответствии  с законодательством Российской Федерации предоставлено право распоряжения федеральным имуществом за пределами Российской Федерации.</w:t>
      </w:r>
    </w:p>
    <w:p>
      <w:pPr>
        <w:pStyle w:val="ConsPlusNormal"/>
        <w:spacing w:before="120" w:after="0"/>
        <w:ind w:right="-710"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7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0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0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trike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Текст сноски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4"/>
      <w:jc w:val="both"/>
    </w:pPr>
    <w:rPr>
      <w:b/>
      <w:iCs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2:00Z</dcterms:created>
  <dc:creator>0627</dc:creator>
  <dc:description/>
  <cp:keywords/>
  <dc:language>en-US</dc:language>
  <cp:lastModifiedBy>Дикова Н.Ю.</cp:lastModifiedBy>
  <cp:lastPrinted>2011-10-31T17:19:00Z</cp:lastPrinted>
  <dcterms:modified xsi:type="dcterms:W3CDTF">2011-12-15T11:23:00Z</dcterms:modified>
  <cp:revision>76</cp:revision>
  <dc:subject/>
  <dc:title>Приложение 111</dc:title>
</cp:coreProperties>
</file>